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420000"/>
          <w:sz w:val="18"/>
          <w:szCs w:val="18"/>
        </w:rPr>
      </w:pPr>
      <w:r>
        <w:rPr>
          <w:rStyle w:val="Info1"/>
        </w:rPr>
        <w:t>03.04.2008 - MICHAEL HAVLEN - SPORT V REGIONU - str. 06</w:t>
      </w:r>
    </w:p>
    <w:p>
      <w:pPr>
        <w:pStyle w:val="Normal"/>
        <w:rPr>
          <w:rFonts w:ascii="Arial" w:hAnsi="Arial" w:cs="Arial"/>
          <w:b/>
          <w:b/>
          <w:bCs/>
          <w:color w:val="D30000"/>
          <w:sz w:val="23"/>
          <w:szCs w:val="23"/>
        </w:rPr>
      </w:pPr>
      <w:r>
        <w:rPr>
          <w:rFonts w:cs="Arial" w:ascii="Arial" w:hAnsi="Arial"/>
          <w:b/>
          <w:bCs/>
          <w:color w:val="D30000"/>
          <w:sz w:val="23"/>
          <w:szCs w:val="23"/>
        </w:rPr>
        <w:t>„</w:t>
      </w:r>
      <w:r>
        <w:rPr>
          <w:rFonts w:cs="Arial" w:ascii="Arial" w:hAnsi="Arial"/>
          <w:b/>
          <w:bCs/>
          <w:color w:val="D30000"/>
          <w:sz w:val="23"/>
          <w:szCs w:val="23"/>
        </w:rPr>
        <w:t>Jsem jako bludný Holanďan“</w:t>
      </w:r>
    </w:p>
    <w:p>
      <w:pPr>
        <w:pStyle w:val="Normal"/>
        <w:rPr>
          <w:rFonts w:ascii="Verdana" w:hAnsi="Verdana" w:cs="Verdana"/>
          <w:b/>
          <w:b/>
          <w:bCs/>
          <w:color w:val="420000"/>
          <w:sz w:val="18"/>
          <w:szCs w:val="18"/>
        </w:rPr>
      </w:pPr>
      <w:r>
        <w:rPr>
          <w:rFonts w:cs="Verdana" w:ascii="Verdana" w:hAnsi="Verdana"/>
          <w:b/>
          <w:bCs/>
          <w:color w:val="42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color w:val="420000"/>
          <w:sz w:val="18"/>
          <w:szCs w:val="18"/>
        </w:rPr>
        <w:t>Hokejový trenér Dušan Gregor mluví o svém zklamání i o tom, jak těžké bude nahradit útočníka Čermáka</w:t>
        <w:br/>
        <w:br/>
        <w:t>Liberec - Burcoval tým k postupu do finále hokejové extraligy a teď se těžko vyrovnává s tvrdou realitou. „Jeho“ Liberci skončila sezona těsně před vytouženým cílem. Slavia byla v semifinále šťastnější.</w:t>
        <w:br/>
        <w:t>„Chodím jako bludný Holanďan. Bolí to hodně, ale je potřeba zapomenout,“ říká liberecký trenér Dušan Gregor.</w:t>
        <w:br/>
        <w:br/>
        <w:t>* Zažil jste s hokejem někdy tak velké zklamání?</w:t>
        <w:br/>
        <w:br/>
        <w:t>Myslím, že ne. Velice jsem věřil v sílu týmu a byl jsem přesvědčený, že postoupíme. Ale člověka takové věci můžou zocelit.</w:t>
        <w:br/>
        <w:br/>
        <w:t>* Budějovice také toužily po postupu a musí se vyrovnávat s neúspěchem.</w:t>
        <w:br/>
        <w:br/>
        <w:t>Vidíte, to je podobné. Úplně se umím vžít do jejich pocitů. To jsou věci, které dělají sport krásným, ale zároveň krutým.</w:t>
        <w:br/>
        <w:br/>
        <w:t>* Určitě se vám honí hlavou, co chybělo k finále. Už jste si na to odpověděl?</w:t>
        <w:br/>
        <w:br/>
        <w:t>Mám svůj subjektivní pohled, ale člověk se musí snažit uvažovat střízlivě. Přestože je Slavia mimořádně silné mužstvo, tak ve vyrovnaných zápasech rozhodují detaily. Detaily v disciplíně, v herním systému a podobně. Samozřejmě i to štěstíčko. A snad i jiné okolnosti.</w:t>
        <w:br/>
        <w:br/>
        <w:t>* Myslíte třeba výkon sudích ve druhém zápase v Praze?</w:t>
        <w:br/>
        <w:br/>
        <w:t>Ano, ale o tom bych nerad hovořil.</w:t>
        <w:br/>
        <w:br/>
        <w:t>* Váš semifinálový soupeř Slavia má výrazně silové pojetí hokeje. Dokázali jste se s tím vyrovnat?</w:t>
        <w:br/>
        <w:br/>
        <w:t>Od začátku jsem deklaroval, že musíme zvýšit odolnost v osobních soubojích a předvádět agresivnější styl hry. Jsem přesvědčen o tom, že se nám to podařilo, ale přece jen máme ještě rezervy. A to byl právě jeden z detailů, které hrály pro Slavii. Třeba hráč typu Tomáše Klimenty se musí prosadit i proti takovému způsobu boje.</w:t>
        <w:br/>
        <w:br/>
        <w:t>* Můžete vyzdvihnout největší opory, na kterých stála hra Bílých Tygrů?</w:t>
        <w:br/>
        <w:br/>
        <w:t>Tým se jednoznačně točil okolo postu brankáře. Marek Pinc dokázal výborně nahradit Milana Hniličku. Jedním dechem ovšem musím dodat, že Hnilička úžasným způsobem vstoupil do sezony a svými výkony pomohl i mně jako novému trenérovi. V obraně jednoznačně vládla osobnost Valdy Jiruše, ke kterému se v play-off přidal i Boris Žabka. A v útoku jsem velmi sázel na Leoše Čermáka. Vytvářel jsem na něj velký tlak, a když mu to zrovna někdy tolik nešlo, na výkonu mužstva to bylo hned vidět. Velkou fazonu ukázal v play-off i Vašek Pletka.</w:t>
        <w:br/>
        <w:br/>
        <w:t>* Vzhledem k tomu, že do finále postoupily Karlovy Vary, zůstalo na vás v lize jen čtvrté místo. Vadí vám, že nemáte alespoň medaili?</w:t>
        <w:br/>
        <w:br/>
        <w:t>Nechci, aby to vyznělo neskromně, ale největší zklamání je skutečnost, že jsme nepostoupili do finále. Samozřejmě by bylo lepší skončit na třetím místě a naši fanoušci by si aspoň tu bronzovou medaili zasloužili. To, co předváděli při play-off, bylo něco neuvěřitelného. I po našem nočním příjezdu z posledního utkání na nás na zimním stadionu čekala velká skupina lidí. Děkovali nám a měl jsem z toho velmi smíšené pocity, kvůli nim mě vyřazení hrozně mrzelo. Taková věrnost se nevidí, já jsem se ještě s ničím podobným nesetkal.</w:t>
        <w:br/>
        <w:br/>
        <w:t>* Finále extraligy bude Slavia - Karlovy Vary. Kdo je vaším favoritem?</w:t>
        <w:br/>
        <w:br/>
        <w:t>To bude velmi zajímavé měření sil. Hodně bude záležet na tom, v jakém zdravotním stavu budou Karlovy Vary. Každopádně, mužstvo jako Vary takový úspěch dokáže semknout a stmelit. Nerad bych někoho favorizoval, vidím to padesát na padesát, i když výhodu rozhodujícího domácího zápasu má Slavia.</w:t>
        <w:br/>
        <w:br/>
        <w:t>* Sezona skončila, co teď máte v plánu?</w:t>
        <w:br/>
        <w:br/>
        <w:t>I když jsme získali jen bramborovou medaili, cítíme povinnost poděkovat lidem, kteří nám fandili. Věřím, že si v pátek odpoledne najdou cestu před libereckou radnici, abychom jim mohli vzdát hold. Pak přijde na řadu dovolená, ale já už mám na 28. dubna naplánovaný začátek přípravy na novou sezonu.</w:t>
        <w:br/>
        <w:br/>
        <w:t>* Budete chtít po vedení klubu posily?</w:t>
        <w:br/>
        <w:br/>
        <w:t xml:space="preserve">Dá se očekávat, že </w:t>
      </w:r>
      <w:r>
        <w:rPr>
          <w:rFonts w:cs="Arial" w:ascii="Arial" w:hAnsi="Arial"/>
          <w:b/>
          <w:bCs/>
          <w:color w:val="420000"/>
          <w:sz w:val="18"/>
          <w:szCs w:val="18"/>
        </w:rPr>
        <w:t>Leoš</w:t>
      </w:r>
      <w:r>
        <w:rPr>
          <w:rFonts w:cs="Arial" w:ascii="Arial" w:hAnsi="Arial"/>
          <w:color w:val="42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420000"/>
          <w:sz w:val="18"/>
          <w:szCs w:val="18"/>
        </w:rPr>
        <w:t>Čermák</w:t>
      </w:r>
      <w:r>
        <w:rPr>
          <w:rFonts w:cs="Arial" w:ascii="Arial" w:hAnsi="Arial"/>
          <w:color w:val="420000"/>
          <w:sz w:val="18"/>
          <w:szCs w:val="18"/>
        </w:rPr>
        <w:t xml:space="preserve"> v Liberci nezůstane. Končí mu smlouva, má něco rozjednaného a nikdo mu nechce bránit v odchodu, když dostane výhodnou zahraniční nabídku. Sehnat hráče jeho kvalit bude ovšem nesmírně těžké. A také bych uvítal ještě někoho do obrany.</w:t>
        <w:br/>
        <w:br/>
        <w:t>* Jak teď budete relaxovat?</w:t>
        <w:br/>
        <w:br/>
        <w:t>Nebyl jsem dlouho doma na Slovensku, je tam spousta zanedbaných věcí, ale chtěl bych aspoň na čtyři dny vypadnout do hor. Prochodíme s manželkou Vysoké Tatry. Dovolenou u moře si nechám na léto, myšlenka ježdění k moři v zimě se mi moc nelíbí.</w:t>
        <w:br/>
        <w:br/>
        <w:t>* Loučení s Tygry Poslední „bílé peklo“</w:t>
        <w:br/>
        <w:br/>
        <w:t>Zítra od 16.30 se budou hokejisté Liberce loučit před radnicí s fanoušky. Představí se kompletní mužstvo Bílých Tygrů i realizační tým, kteří se zasloužili o další úspěch libereckého hokeje. Připraven je doprovodný program včetně autogramiády.</w:t>
        <w:br/>
        <w:br/>
        <w:t>Foto popis| NA STŘÍDAČCE. Impulzivní kouč Dušan Gregor burcuje hokejisty Liberci v jednom z domácích zápasů semifinálové série se Slavií, kterou nakonec Bílí Tygři prohráli 3:4.</w:t>
        <w:br/>
        <w:t>Foto autor| FOTO: ČTK - BŘETISLAV FIALA</w:t>
        <w:br/>
        <w:br/>
        <w:t xml:space="preserve">Regionální mutace| Mladá fronta DNES - liberecký kraj </w:t>
      </w:r>
    </w:p>
    <w:p>
      <w:pPr>
        <w:pStyle w:val="Normal"/>
        <w:rPr>
          <w:rFonts w:ascii="Arial" w:hAnsi="Arial" w:cs="Arial"/>
          <w:color w:val="420000"/>
          <w:sz w:val="18"/>
          <w:szCs w:val="18"/>
        </w:rPr>
      </w:pPr>
      <w:r>
        <w:rPr>
          <w:rFonts w:cs="Arial" w:ascii="Arial" w:hAnsi="Arial"/>
          <w:color w:val="42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fo1">
    <w:name w:val="info1"/>
    <w:basedOn w:val="Standardnpsmoodstavce"/>
    <w:qFormat/>
    <w:rPr>
      <w:rFonts w:ascii="Arial" w:hAnsi="Arial" w:cs="Arial"/>
      <w:color w:val="1B538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7:15:00Z</dcterms:created>
  <dc:creator>Doma</dc:creator>
  <dc:description/>
  <cp:keywords/>
  <dc:language>en-US</dc:language>
  <cp:lastModifiedBy>Doma</cp:lastModifiedBy>
  <dcterms:modified xsi:type="dcterms:W3CDTF">2008-04-03T07:15:00Z</dcterms:modified>
  <cp:revision>1</cp:revision>
  <dc:subject/>
  <dc:title>03</dc:title>
</cp:coreProperties>
</file>